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জীবনদাতা পরিত্রা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৯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April 19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তোমরা জীবন পাইবার নিমিত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মার নিকটে আসিতে ইচ্ছা কর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০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গ্রীক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zōē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অনুবাদিত শব্দ হল “জীব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টা হল পিতা ঈশ্বর এবং পুত্রের জীব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কেননা পিতার যেমন আপনাতে জীব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zōē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েমনি তিনি পুত্রকেও আপনাতে জীব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zōē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 xml:space="preserve">রাখিতে দিয়াছেন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 xml:space="preserve">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এই জগতে এসেছিলেন আমাদের এই জীবন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আমরা বেঁচে থাক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আসিয়াছি যেন তাহারা জীবন </w:t>
      </w:r>
      <w:r>
        <w:rPr>
          <w:rFonts w:cs="Times New Roman" w:ascii="Times New Roman" w:hAnsi="Times New Roman"/>
        </w:rPr>
        <w:t>(zōē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পা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ক্রুশের উপরে মৃত্যুবরণ করেছিলেন যেন আমরা জীবন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নিজের বহুমূল্য রক্ত ঝরিয়েছিলেন যেন আমরা জীবন পে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ারা মন পরিবর্তন করেছেন তারা এই “জীবন” পে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ে কেহ পুত্রের উপর বিশ্বাস করে সে অনন্ত জীবন </w:t>
      </w:r>
      <w:r>
        <w:rPr>
          <w:rFonts w:cs="Times New Roman" w:ascii="Times New Roman" w:hAnsi="Times New Roman"/>
        </w:rPr>
        <w:t>[zōēn aiōnion]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পায়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রবার্টসন বলেছেন যে কেউ যিনি যীশুর উপরে বিশ্বাস করেন “তাহারা এখন এবং অনন্তকাল আছ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Word Pictures;</w:t>
      </w:r>
      <w:r>
        <w:rPr>
          <w:rFonts w:cs="Times New Roman" w:ascii="Times New Roman" w:hAnsi="Times New Roman"/>
        </w:rPr>
        <w:t xml:space="preserve"> note on John 3:3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হেনরী স্কাউগে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৬৫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৬৭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মাত্র ২৮ বছর বয়সের ছিলেন যখন তিনি মারা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াজেই যখন তিনি </w:t>
      </w:r>
      <w:r>
        <w:rPr>
          <w:rFonts w:cs="Times New Roman" w:ascii="Times New Roman" w:hAnsi="Times New Roman"/>
          <w:b/>
          <w:i/>
        </w:rPr>
        <w:t>The Life of God in the Soul of Man</w:t>
      </w:r>
      <w:r>
        <w:rPr>
          <w:rFonts w:cs="Times New Roman" w:ascii="Times New Roman" w:hAnsi="Times New Roman"/>
        </w:rPr>
        <w:t xml:space="preserve"> (Martino Publishing, 2010 edition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ছোট্ট একটা বই লি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য়্স ২৬ বা ২৭ বছরের বেশি ছিল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Times New Roman" w:ascii="Times New Roman" w:hAnsi="Times New Roman"/>
          <w:b/>
          <w:i/>
        </w:rPr>
        <w:t>The Life of God in the Soul of Man</w:t>
      </w:r>
      <w:r>
        <w:rPr>
          <w:rFonts w:cs="Vrinda" w:ascii="Vrinda" w:hAnsi="Vrinda"/>
          <w:b/>
          <w:i/>
        </w:rPr>
        <w:t xml:space="preserve"> </w:t>
      </w:r>
      <w:r>
        <w:rPr>
          <w:rFonts w:ascii="Vrinda" w:hAnsi="Vrinda" w:cs="Vrinda"/>
        </w:rPr>
        <w:t>নামের এই বইটি চার্লস ওয়েস্‍লীর দ্বারা জর্জ হোয়াইটফিল্ডক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ইটি পড়ার মাধ্যমে হোয়াইটফিল্ড নিজের মন পরিবর্তন করেছিলেন এবং পরবর্তী সময়ে তিনি সর্বকালের বিখ্যাত এক সুসমাচার প্রচারকে পরিন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হোয়াইটফিল্ড সেই বইটি পড়েন তখন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হা কি ঐশ্বরিক জীবনের রশ্মি আমার আত্মার উপর ভাঙ্গিয়া পড়িল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হোয়াইটফিল্ড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ীশু খ্রীষ্ট…আমার নিকট প্রকাশিত হইয়াছিলেন এবং আমাকে নূতন জন্ম দিয়া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থম এবং দ্বিতীয় মহা জাগরণের সময়ে এই ছোট্ট বইটি এক বড় ভূমিকা পাল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‍ ওয়েস্‍লী এটি চৌদ্দবার প্রকা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িলাডেলফিয়ার প্রথম ব্যাপটিষ্ট মন্ডলী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ইলিয়াম স্টাউটন দ্বারা এই বইটি আমেরিকাতে প্রকাশ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বেঞ্জামিন ফ্রাঙ্কলিনও এটার একটি সংষ্করণ প্রকাশ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i/>
        </w:rPr>
        <w:t>The Life of God in the Soul of Man</w:t>
      </w:r>
      <w:r>
        <w:rPr>
          <w:rFonts w:cs="Vrinda" w:ascii="Vrinda" w:hAnsi="Vrinda"/>
          <w:b/>
          <w:i/>
        </w:rPr>
        <w:t xml:space="preserve"> </w:t>
      </w:r>
      <w:r>
        <w:rPr>
          <w:rFonts w:ascii="Vrinda" w:hAnsi="Vrinda" w:cs="Vrinda"/>
        </w:rPr>
        <w:t>বইটিতে হেনরী স্কাউগেল বলেছেন যে আমরা ধর্ম্মের বহিরাঙ্গ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 খ্রীষ্ট ধর্ম্ম ভেবে নিয়ে যেন অবশ্যই ভুল 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েনরী স্কাউগেল বলেছেন যে প্রকৃত খ্রীষ্ট ধর্ম্ম হচ্ছে “ঈশ্বরের সহিত আত্মার মিল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ঐশ্বরিক স্বভাবের একটি প্রকৃ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ংশগ্রহণ</w:t>
      </w:r>
      <w:r>
        <w:rPr>
          <w:rFonts w:cs="Vrinda" w:ascii="Vrinda" w:hAnsi="Vrinda"/>
        </w:rPr>
        <w:t>]”</w:t>
      </w:r>
      <w:r>
        <w:rPr>
          <w:rFonts w:cs="Times New Roman" w:ascii="Times New Roman" w:hAnsi="Times New Roman"/>
        </w:rPr>
        <w:t xml:space="preserve"> (ibid., p. 3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ভাবে বলা যেতে পারে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The Life of God in the Soul of Man</w:t>
      </w:r>
      <w:r>
        <w:rPr>
          <w:rFonts w:cs="Vrinda" w:ascii="Vrinda" w:hAnsi="Vrinda"/>
          <w:b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খন আমরা যীশুর কাছে আসি তখনই কেবল ঈশ্বরের জীবন আমাদের আত্মার মধ্যে প্রবেশ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ে আসিতে ইচ্ছ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বা যেমন আধুনিক অনুবাদে বলা হয়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জীবন পাইবার জন্য তোমরা আমার নিকট আসিতে অস্বীকার করিয়াছ” </w:t>
      </w:r>
      <w:r>
        <w:rPr>
          <w:rFonts w:cs="Times New Roman" w:ascii="Times New Roman" w:hAnsi="Times New Roman"/>
          <w:sz w:val="20"/>
          <w:szCs w:val="20"/>
        </w:rPr>
        <w:t>(NIV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কথাগুলি খ্রীষ্ট সেই লোকেদের উদ্দেশ্যে বলেছিলেন যারা ঈশ্বরে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লোকেদের এই কথা বলেছিলেন যারা শাস্ত্রের প্রত্যেকটি শব্দে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লোকেদের এই কথা বলেছিলেন যারা প্রতি সপ্তাহে কমপক্ষে দুই দিন উপ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লোকেদের প্রতি এই কথা বলেছিলেন যারা কঠোরভাবে চেষ্টা করছিলেন ঈশ্বরবিশ্বাসী বা ধার্ম্মিক হওয়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 যারা আজ সকালে এখনও মন পরিবর্তন করেননি তাদেরকেও তিনি এই কথা বলছেন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ে আসিতে ইচ্ছ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কৃত খ্রীষ্ট বিশ্বাসী হওয়ার একমাত্র পথ হল আপনার আত্মার মধ্যে ঈশ্বরের জীবন গ্রহণ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ার আত্মার মধ্যে সেই জীবন গ্রহণের একমাত্র পথ হল যীশুর কাছে আস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পরিত্রাতা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তোমরা জীবন পাইবার নিমি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কটে আসিতে ইচ্ছা কর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এই পদটিকে বিভিন্নভাবে প্রয়োগ কর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কেন আপনি যীশুর কাছে আসেন না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িদ্ধান্তবাদীরা” মনে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োন সময়ে যে কোন লোক খ্রীষ্টের কাছে আ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েবল এইটুকুই করতে হবে যে প্রচার শেষের পর তাদেরকে নিজেদের হাত তুলতে হবে অথবা তাদেরকে “সামনে এগিয়ে”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শুধু “পাপীর প্রার্থনা”র অন্তর্গত শব্দগুলি উচ্চারণ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সবই হচ্ছে মানুষের কাজ যা যে কোন লোকে যে কোন সময়ে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“সিদ্ধান্তগুলির” কোনটাই আপনার আত্মাকে উদ্ধার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আইজ্যাক ওয়াট্‍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কোন বাহ্যিক আকৃতি আমাকে শুচি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গভীরে কুষ্ঠ শুইয়া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তোমরা জীবন পাইবার নিমি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কটে আসিতে ইচ্ছা কর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 অর্থ হল এই যে আপনারা যারা অপরিত্রাণপ্রাপ্ত তাদের মধ্যে এখন জীব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বলে যে আপনি হলেন “স্বভাবতঃ ক্রোধের সন্তা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ফিষ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বাইবেল বলে যে আপনি হলেন “অপরাধে মৃ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ফিষ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বাইবেল বলছে যে আপনি “পাপের অধী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াপের অধীন” – কি ভয়ঙ্কর এক বিবৃ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বাস্তব এক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 যে এর অর্থ “সমগ্র মানবজাতি স্বভাববশতঃ পাপের অপরাধের অধ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ক্ষমতার অধ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ের দূষণের অধীন…আমরা জন্মপাপী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সকলে পাপের অধীন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 xml:space="preserve">এবং ‘অধীন’ </w:t>
      </w:r>
      <w:r>
        <w:rPr>
          <w:rFonts w:ascii="Vrinda" w:hAnsi="Vrinda" w:eastAsia="MS Mincho;ＭＳ 明朝" w:cs="Vrinda"/>
        </w:rPr>
        <w:t>শব্দটি সম্পর্ক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মি মনে করি য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ইহা আমাদের এক গভীর অনুভূতি দিতেছে যে আমরা কর্ত্তৃত্বের অধী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ইহাই হইতেছে সমগ্র এলাকা যাহার অধিবাসী আমরা…কারণ আমরা সকলেই আদমের সন্তান সন্ততি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আমরা সকলেই পাপের অধীনে জন্মিয়াছি… </w:t>
      </w:r>
      <w:r>
        <w:rPr>
          <w:rFonts w:eastAsia="MS Mincho;ＭＳ 明朝" w:cs="Vrinda" w:ascii="Vrinda" w:hAnsi="Vrinda"/>
        </w:rPr>
        <w:t>[</w:t>
      </w:r>
      <w:r>
        <w:rPr>
          <w:rFonts w:ascii="Vrinda" w:hAnsi="Vrinda" w:eastAsia="MS Mincho;ＭＳ 明朝" w:cs="Vrinda"/>
        </w:rPr>
        <w:t>আদমের পাপ</w:t>
      </w:r>
      <w:r>
        <w:rPr>
          <w:rFonts w:eastAsia="MS Mincho;ＭＳ 明朝" w:cs="Vrinda" w:ascii="Vrinda" w:hAnsi="Vrinda"/>
        </w:rPr>
        <w:t xml:space="preserve">] </w:t>
      </w:r>
      <w:r>
        <w:rPr>
          <w:rFonts w:ascii="Vrinda" w:hAnsi="Vrinda" w:eastAsia="MS Mincho;ＭＳ 明朝" w:cs="Vrinda"/>
        </w:rPr>
        <w:t xml:space="preserve">হইতেছে সর্বাধিক মাত্রায় প্রাকৃতিক বিপর্য্যয়মূলক ও বিধ্বংসী ঘটনা যাহা পৃথিবীতে কদাচিৎ ঘটিয়া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omans, Chapters 2:1-3:20,</w:t>
      </w:r>
      <w:r>
        <w:rPr>
          <w:rFonts w:cs="Times New Roman" w:ascii="Times New Roman" w:hAnsi="Times New Roman"/>
        </w:rPr>
        <w:t xml:space="preserve"> The Banner of Truth Trust, 1989, pp. 190-19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ক্রমাগতভাবে বলে আস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আপনার বিষয়ে এইরূপ বর্ণনা আপনি গ্রহণ না করেন…তাহা হইলে এই বিষয়ে বিতর্ক করিবার প্রয়োজ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মোটেই একজন প্রকৃত খ্রীষ্ট বিশ্বাসী নন…আপনি এখনও চেতনাপ্রাপ্ত হন নাই এবং আপনার পাপের অপরাধের অনুভূতিপ্রাপ্তি হয়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খ্রীষ্টে বিশ্বাসী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আপনি হয়্ত এইরূপ মনে করিতেছেন যে আপনি হইতেছেন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কোন প্রকারে ইহার বিরুদ্ধে যুক্তি দেখ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পনি স্বতঃস্ফূর্তভাবে নিজেকে…খ্রীষ্টীয় বিশ্বাসের বাহিরে রাখি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 নিমগ্ন মানুষের এই বর্ণনা হইতেছে সেই সরল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ভয়ঙ্কর সত্য” </w:t>
      </w:r>
      <w:r>
        <w:rPr>
          <w:rFonts w:cs="Times New Roman" w:ascii="Times New Roman" w:hAnsi="Times New Roman"/>
        </w:rPr>
        <w:t>(ibid., p. 2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্থার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ঙ্ক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শুধুমাত্র ‘দূর্বলতা’ </w:t>
      </w:r>
      <w:r>
        <w:rPr>
          <w:rFonts w:ascii="Vrinda" w:hAnsi="Vrinda" w:eastAsia="MS Mincho;ＭＳ 明朝" w:cs="Vrinda"/>
        </w:rPr>
        <w:t>হইতে বহুদূরে থাক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অন্তরে বসবাসকারী পাপ হইতেছে এক ঘৄণাজনক ব্যাধি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n’s Total Depravity,</w:t>
      </w:r>
      <w:r>
        <w:rPr>
          <w:rFonts w:cs="Times New Roman" w:ascii="Times New Roman" w:hAnsi="Times New Roman"/>
        </w:rPr>
        <w:t xml:space="preserve"> Moody Press, 198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ব্যাধি আপনাকে এমনভাবে ধরে রেখেছে যে আপনি খ্রীষ্টের কাছে আসতে চাই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ঁর কাছে আসছেন না তার কারণ আপনি তাঁকে চাই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মনই এক পাপের ক্রীতদাসে পরিনত হয়েছেন যে আপনি খ্রীষ্টের সঙ্গে কিছুই করতে চাইছ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বলতে পার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আমি তো মন্ডলীত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ী দেখায় না যে আমি সঠিক আছি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ায়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দেখাচ্ছে যে আপনি কোন স্বার্থপর উদ্দেশ সাধনের জন্য এখান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এর সন্মুখীন হওয়া যা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খ্রীষ্টকে চাইছেন এই কারণে আপনি এখান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খানে আছেন এই কারণে যে আপনি কিছু সুখী যুবকদের ভীড়ের মধ্যে মিশে থাকা পছন্দ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খানকার লোকেদের পছন্দ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খ্রীষ্টকে চা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কে বলছি যে নিজের কাছে নিজে সৎ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ঠ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 নয়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উ কেউ হয়ত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ই সত্যি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আমি আর আস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ৎ হব এবং আর কখনও এখানে আস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কিন্তু এটা এমনকী আরও </w:t>
      </w:r>
      <w:r>
        <w:rPr>
          <w:rFonts w:ascii="Vrinda" w:hAnsi="Vrinda" w:cs="Vrinda"/>
          <w:u w:val="single"/>
        </w:rPr>
        <w:t>বেশি</w:t>
      </w:r>
      <w:r>
        <w:rPr>
          <w:rFonts w:ascii="Vrinda" w:hAnsi="Vrinda" w:cs="Vrinda"/>
        </w:rPr>
        <w:t xml:space="preserve"> করে প্রমাণ করে যা আমি বলেছিলাম শুধু সেটাক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এই কথা আরও বেশি করে প্রমাণ করে যে আপনি খ্রীষ্টকে চা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প্রমাণ করছে এমনকী আরও বেশি করে যে আপনি পাপের দ্বারা বন্দী এবং শিকলে আবদ্ধ – আপনার উপরে সেই পাপ সম্পূর্ণভাবে আধিপত্য বিস্তার কর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াপের দ্বারা আব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প্রেরিত পৌল বল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চ্ছেন “পাপের অধী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খ্রীষ্টের কাছে আসেননি এটা কোন আশ্চর্যের বিষয়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আশ্চর্যের বিষয় নয় যে খ্রীষ্ট আপনার প্রতি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তোমরা জীবন পাইবার নিমি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কটে আসিতে ইচ্ছা কর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খ্রীষ্টকে চ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ীবন চ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াপকে চা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নুষ্যেরা জ্যোতি হইতে অন্ধকার অধিক ভাল বাস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না তাহাদের কর্ম্ম সকল মন্দ ছ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তক্ষণ পর্যন্ত না আপনি নিজের কাছে এটা স্বীকার করে নিচ্ছেন আপনার জন্য সেখানে প্রকৄতপক্ষে কোন আশা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এই বিষয়ে সতর্ক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নিজের প্রতি বলতে হ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লো অপেক্ষা অন্ধকার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ে পথে আছি সেই পথই ভালবাস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যীশুর দ্বারা উদ্ধার লাভ করতে চা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মি যদি পরিবর্তিত হতে পা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আমি চাইতাম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ে পথে আমি আছি সেই পথেই থাকাটা আমি </w:t>
      </w:r>
      <w:r>
        <w:rPr>
          <w:rFonts w:ascii="Vrinda" w:hAnsi="Vrinda" w:cs="Vrinda"/>
          <w:u w:val="single"/>
        </w:rPr>
        <w:t>পছন্দ</w:t>
      </w:r>
      <w:r>
        <w:rPr>
          <w:rFonts w:ascii="Vrinda" w:hAnsi="Vrinda" w:cs="Vrinda"/>
        </w:rPr>
        <w:t xml:space="preserve">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োন আশ্চর্যের বিষয় নয় যে আপনি যীশুর কাছে আস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্চর্য কিছুই নয় যে যীশু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ে আসিতে ইচ্ছ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720" w:hanging="720"/>
        <w:rPr>
          <w:rFonts w:ascii="Vrinda" w:hAnsi="Vrinda" w:cs="Vrinda"/>
          <w:b/>
          <w:b/>
          <w:sz w:val="20"/>
          <w:szCs w:val="20"/>
        </w:rPr>
      </w:pPr>
      <w:r>
        <w:rPr>
          <w:rFonts w:cs="Vrinda" w:ascii="Vrinda" w:hAnsi="Vrinda"/>
          <w:b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ারা যীশুর কাছে আসেন না তাদের প্রতি কী ঘট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ভালভাবে মনে আছে আমার ক্ষেত্রে কি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নিজের আত্মজীবনী লিখ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 এটা আমার সাম্প্রতিক চিন্তাধারার মধ্যে এস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বার প্রথমে আমি ভেবেছিলাম যে মন্ডলীতে আসাটাই হল সব যা আমার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তিবেশী তাদের ছেলেমেয়েদের সঙ্গে আমাকেও ক্যালিফোর্নি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ন্টিংটন পার্কের প্রথম ব্যাপটিষ্ট মন্ডলীতে নি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্রমাগত মন্ডলীতে আসতাম কারণ আমি সেই সমস্ত বন্ধুভাবাপন্ন লোকদের মাঝে থাকাটা পছন্দ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র অন্য কোন কারণ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পছন্দ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ছিল স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আশ্চর্য হতাম যদি এটাই আপনার মন্ডলীতে আসার কারণ ন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ই অভিজ্ঞতাটি উপভোগ করছেন – এর বেশি আর কিছ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দীর্ঘ সময় অবধি স্থায়ী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কদিন না একদিন এটা যথেষ্ট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যীশুর কাছে না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ল্প কিছুদিন পরেই বাহ্যিক যে আনন্দ উপভোগ করার জন্য আপনি মন্ডলীতে আসছেন তা আপনাকে সন্তুষ্ট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একটা ঘটবে যাতে শুধুমাত্র মন্ডলীতে আসার এই ব্যাপারটি আপনার মধ্যে অসন্তোষ তৈরী কর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্ডলীতে খারাপ কিছু একটা ঘটনা ঘট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কোন মন্ডলীই নিখুঁত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মন কিছু দেখবেন অথবা শুনবেন যা আপনাকে বিক্ষুব্ধ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তে শুরু কর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হয়ত</w:t>
      </w:r>
      <w:r>
        <w:rPr>
          <w:rFonts w:ascii="Vrinda" w:hAnsi="Vrinda" w:cs="Vrinda"/>
        </w:rPr>
        <w:t xml:space="preserve"> কিছু দেখবেন বা শুনবেন যা আপনাকে বিক্ষুব্ধ কর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আমি এটাকে পরিবর্তন করে দিয়ে বল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অবশ্যই</w:t>
      </w:r>
      <w:r>
        <w:rPr>
          <w:rFonts w:ascii="Vrinda" w:hAnsi="Vrinda" w:cs="Vrinda"/>
        </w:rPr>
        <w:t xml:space="preserve"> কিছু দেখবেন বা শুনবেন যা আপনাকে বিক্ষুব্ধ কর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রকম ঘটতে বাধ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রকমটা সবসময়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এই মঞ্চে আমার সঙ্গে একজনও এমন ব্যক্তি নেই যিনি এই মন্ডলীর কোন কিছু দেখে গভীরভাবে অস্থির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ও তারা এখান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ে অন্য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সেই একই জিনিষ দেখ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লে সরে গিয়েছেন এবং মন্ডলীতে আসা বন্ধ করে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ীজবপকের দৃষ্টান্তে বর্ণনা কর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হাদের মূল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অল্পকাল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পরীক্ষার সময়ে সরিয়া পড়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লেনস্‍কি বলেছিলেন “প্রলোভন কোন প্রকারে প্রত্যেক বিশ্বাসীর জীবনে আসিতে বাধ্য” </w:t>
      </w:r>
      <w:r>
        <w:rPr>
          <w:rFonts w:cs="Times New Roman" w:ascii="Times New Roman" w:hAnsi="Times New Roman"/>
        </w:rPr>
        <w:t>(note on Luke 8:1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ারা খ্রীষ্টে বদ্ধমূল তারা সরে পড়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খ্রীষ্টতে বদ্ধমূল নয় তাদেরকে যখন কোন অসুবিধার সন্মুখীন করা হবে তখন তারা সর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তারা মন্ডলী থেকে সরে পড়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কারণ এই যে তারা নিজেদের আত্মার মধ্যে খ্রীষ্টের “জীবন” ধারন করেন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ে আসিতে ইচ্ছ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পদটি প্রমাণিত হয়েছে এই সত্য ঘটনার দ্বারা যে কিছু সময় পড়ে তারা মন্ডলী ছেড়ে সরে পড়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সেই লোকেদের জানি যারা একটা মন্ডলী ছেড়ে দেওয়ার পরে অন্য আর একটা মন্ডলীত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কখনও সন্তুষ্ট হ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ব সময়ে কিছু না কিছু দোষ দেখতে প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খনও অনুভব করেনি যে তাদের নিজেদের মধ্যেই প্রধান দোষ নিহি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তি খ্রীষ্ট বল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রা জীবন পাই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নিকটে আসিতে ইচ্ছা কর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b/>
          <w:b/>
          <w:sz w:val="20"/>
          <w:szCs w:val="20"/>
        </w:rPr>
      </w:pPr>
      <w:r>
        <w:rPr>
          <w:rFonts w:cs="Vrinda" w:ascii="Vrinda" w:hAnsi="Vrinda"/>
          <w:b/>
          <w:sz w:val="20"/>
          <w:szCs w:val="20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ারা যীশুর কাছে আস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রা যীশুর কাছে আসেন তারা হলেন সেই ব্যক্তিরা যাদেরকে ঈশ্বরের অনুগ্রহের দ্বারা তাঁর দিকে আকর্ষণ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কিশোর হিসাবে আমি হান্টিংটন পার্কের প্রথম ব্যাপটিষ্ট মন্ডলীতে এক ভয়ানক “মন্ডল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লাদলির” মধ্যে গিয়ে পড়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ংক্ষিপ্ত প্রচারের মধ্যে আমি এর সবকিছু বর্ণনা কর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ুকুই বলা যথেষ্ট হবে যে সেটা ছিল এক বিভীষি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িবারের সকালের সভায় লোকেরা এসে একে অন্যকে হঠাৎ করে আঁকড়ে ধরত আর পশুবৎ মারামারি বা ঝগড়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কে অন্যের প্রতি গানের বইগুলি ছুঁড়ে ছুঁড়ে ম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মন মন্তব্য করত আর এমন কাজ করত যেগুলি একটি মন্ডলীর সভায় উল্লেখ করার পক্ষে বড়ই ভীতিজন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িত্রাণপ্রাপ্ত এক কিশোর হিসাবে আমি এই সমস্ত কিছু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মি 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ঞ্চাশ বছরেরও বেশি সময় পার করে দাঁড়িয়ে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দের প্রতি প্রচার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অন্য কিশোরেরা সবাই সর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আমি এখানে আ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মনকী আমি কোন খ্রীষ্টীয় পরিবার থেকেও আস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আমি এখানে আ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কমাত্র ইফিষীয়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 পদের উদ্ধৄতি দিয়ে আমি সেটা ব্যাখ্যা করতে পার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িনি জগৎ পত্তনের পূর্বে খ্রীষ্টে আমাদিগকে মনোনীত করিয়াছ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ার মধ্যে ভাল কিছুই ছিল না যা আমাকে উদ্ধা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ি ছিলেন ঈশ্বর যিনি আমাকে মনোনীত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ঈশ্বরের অনুগ্রহের দ্বারাই এই </w:t>
      </w:r>
      <w:r>
        <w:rPr>
          <w:rFonts w:ascii="Vrinda" w:hAnsi="Vrinda" w:cs="Vrinda"/>
          <w:u w:val="single"/>
        </w:rPr>
        <w:t>সব</w:t>
      </w:r>
      <w:r>
        <w:rPr>
          <w:rFonts w:ascii="Vrinda" w:hAnsi="Vrinda" w:cs="Vrinda"/>
        </w:rPr>
        <w:t xml:space="preserve"> হয়েছিল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শ্চর্য দ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ুমধু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উদ্ধারিল আমায়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ছিলাম অ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ী আম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চোখ খু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ি 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ঙ্কট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ঙ্কু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থ পেরিয়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সেছি এতদূ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য়া এনেছে নিরাপদ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 লবে আরো দূ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Amazing Grace” by John Newton, 1725-1807)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কে ভালবাসতে শুরু করার আগেই আমি যীশুকে ভালবাসতে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সবাই মন্ডলীতে অকারণে ঘুরে বেড়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এক গৄহ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ৄহীন বাল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 আমি ভেবেছিলাম যে ভাল ছেলে হওয়ার মাধ্যমে আমি নিজেকে উদ্ধার করতে পা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যথেষ্ট ভাল হ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মুহূর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ীশু খ্রীষ্ট স্বয়ং এর কাছে এসেছিলাম – অথবা বাস্তব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া যায় যে তিনিই আম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উদ্ধার করেছিলেন এবং তাঁর বহুমূল্য রক্তের দ্বারা আমার সমস্ত পাপ থেকে আমাকে শুচি কর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এক বন্ধু পা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হ অনুরূপ বন্ধ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আমাকে ভালবাসিতেন পূর্বে তাহা জানিতাম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ালবাসার বন্ধনে তিনি আমাকে আকর্ষণ কর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তিনি আমায় একান্তভাবে তাঁর প্রতি বাঁধ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হৃদয়ের চারিদিকে এখনো ঘনিষ্ঠ পাক খ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ই বন্ধন যাহাকে কিছুই বিচ্ছিন্ন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এবং তিনি আমা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চিরতরে এবং চিরত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এক বন্ধু পা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হ অনুরূপ বন্ধু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রক্তপাত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য় উদ্ধারিতে তিনি মর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জীবনদান শুধু ন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তিনি নিজেকে আমায় দ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আহ্বান করি বন্ধন যাহা আমার নিজের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াতার জন্যে আমি ইহা ধরিয়া রা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আমার হৃদয়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ার শক্তি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ার জীবন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ার সর্বস্ব</w:t>
      </w:r>
    </w:p>
    <w:p>
      <w:pPr>
        <w:pStyle w:val="Normal"/>
        <w:ind w:lef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eastAsia="MS Mincho;ＭＳ 明朝" w:cs="Vrinda"/>
          <w:sz w:val="20"/>
          <w:sz w:val="20"/>
          <w:szCs w:val="20"/>
        </w:rPr>
        <w:t>হইল তাঁহার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এবং চিরকালের জন্য তাঁহার</w:t>
      </w:r>
      <w:r>
        <w:rPr>
          <w:rFonts w:eastAsia="MS Mincho;ＭＳ 明朝"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I’ve Found a Friend” by James G. Small, 1817-1888)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ুমি আমায় 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লে প্রথম প্রেম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ক্রুশে জীবন দিয়ে করলে ক্ষমা ক্রয়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াঁটার মুকুট পরলে শিরে আমার তরে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ভালবাসিয়া তোম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 ধন্য হ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ভালবাসিব তোমায় এই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লবাসিব তোমায় মরণেও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ারা জীবন গাহিব তোমার স্তুতিগা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মৄত্যু যখন দ্বারে বলিব তখন শীতলতা আমার ললাট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ভালবাসিয়া তোম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 ধন্য হ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My Jesus, I Love Thee” by William R. Featherstone, 1842-187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িয় যুবক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দের কাছে বিনতি করি যে আমা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ভালবা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র জন্য ক্রুশের উপরে রক্ত ঝরিয়েছেন আপনাকে শুচি এবং স্বর্গের যোগ্য করে তোল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 আর তাঁকে ভালবা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 এবং তিনি আপনাকে অনন্ত জীবন দেবেন আর চিরন্তন আনন্দ দে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জীবিত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জীবিত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তৄতীয় স্বর্গ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িতা ঈশ্বরের পাশে বস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ীবিত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কে ভালবাস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ভালবাসিলেন এত অধ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ভালবাসেন এত অন্তরঙ্গভা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লার অধিক তিনি তোমাকে ভালবাস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ভালবাসেন এতো অধ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এত অন্তরঙ্গভাবে ভালবাস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আত্মাকে নরক হইতে রক্ষা করিতে তিনি মরিয়া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He Loves You Still” by Dr. John R. Rice, 1895-198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ি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ছি যেন আজ সকালে এখানে উপস্থিত কোন একজন আপনার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কাছে আস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অনন্তকাল ও অনন্তকালের জন্য পরিত্রাত হ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2"/>
          <w:szCs w:val="22"/>
        </w:rPr>
      </w:pPr>
      <w:r>
        <w:rPr>
          <w:rFonts w:cs="Vrinda" w:ascii="Vrinda" w:hAnsi="Vrinda"/>
          <w:b/>
          <w:bCs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৪০ </w:t>
      </w:r>
      <w:r>
        <w:rPr>
          <w:rFonts w:cs="Vrinda" w:ascii="Vrinda" w:hAnsi="Vrinda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>“More Love to Thee” (by Elizabeth P. Prentiss, 1818-1878)</w:t>
      </w:r>
      <w:r>
        <w:rPr>
          <w:rFonts w:cs="Vrinda" w:ascii="Vrinda" w:hAnsi="Vrinda"/>
          <w:b w:val="false"/>
          <w:szCs w:val="24"/>
        </w:rPr>
        <w:t>|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cs="Vrinda" w:ascii="Vrinda" w:hAnsi="Vrinda"/>
          <w:b w:val="false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জীবনদাতা পরিত্রা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তোমরা জীবন পাইবার নিমিত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নিকটে আসিতে ইচ্ছা কর না”</w:t>
      </w:r>
    </w:p>
    <w:p>
      <w:pPr>
        <w:pStyle w:val="Normal"/>
        <w:ind w:left="540" w:right="54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০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360" w:right="18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720" w:hanging="72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ন আপনি যীশুর কাছে আসেন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ফিষ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রোমীয়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৯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440" w:righ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রা যীশুর কাছে আসেন না তাদের প্রতি কী ঘটে</w:t>
      </w:r>
      <w:r>
        <w:rPr>
          <w:rFonts w:cs="Vrinda" w:ascii="Vrinda" w:hAnsi="Vrinda"/>
          <w:sz w:val="24"/>
          <w:szCs w:val="24"/>
        </w:rPr>
        <w:t xml:space="preserve">, </w:t>
      </w:r>
    </w:p>
    <w:p>
      <w:pPr>
        <w:pStyle w:val="Normal"/>
        <w:ind w:left="1440" w:right="720" w:hanging="0"/>
        <w:rPr>
          <w:rFonts w:ascii="Vrinda" w:hAnsi="Vrinda" w:cs="Vrinda"/>
        </w:rPr>
      </w:pPr>
      <w:r>
        <w:rPr>
          <w:rFonts w:ascii="Vrinda" w:hAnsi="Vrinda" w:cs="Vrinda"/>
          <w:sz w:val="24"/>
          <w:sz w:val="24"/>
          <w:szCs w:val="24"/>
        </w:rPr>
        <w:t>লূক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440" w:right="720" w:hanging="72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রা যীশুর কাছে আস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ফিষীয়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৪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5:13:00Z</dcterms:created>
  <dc:creator>user</dc:creator>
  <dc:description/>
  <dc:language>en-US</dc:language>
  <cp:lastModifiedBy>Use This Account</cp:lastModifiedBy>
  <cp:lastPrinted>2015-02-02T21:07:00Z</cp:lastPrinted>
  <dcterms:modified xsi:type="dcterms:W3CDTF">2015-05-01T15:16:00Z</dcterms:modified>
  <cp:revision>5</cp:revision>
  <dc:subject/>
  <dc:title/>
</cp:coreProperties>
</file>